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44004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18620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07544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4062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