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08206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60898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28446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56871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