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50795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23030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31197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01177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