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688732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2401899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282209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015439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