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2730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5607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3605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632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