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9446493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131669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023822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013030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