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June 14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1999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exists in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79-2.1.86; as far as I know the bug is fixed in 2.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, except that the option "au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ed, indicating an automatic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kernel name "linu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hould be used instead of the on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ction of the file (before the first LABEL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"image" is the same as "label"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is given the default is to use the 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28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YS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DOS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image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; if "baudra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the baud rate defaults to 9600 bps.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hardcoded to be 8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The ID range 0x32-0x3f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