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 or executable used by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running Prolog image \emph{after} follow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e.g., \file{/usr/lib/swipl/lib/x86_64-linux/swipl}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based on the public executable such that it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rectures one can 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o myexe --emulator=$(which swipl) -c my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all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