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87656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68826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23199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06782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47553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85086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83573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36421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04798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72670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04480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8667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24877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26954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16915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53443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90142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7123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29007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30237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52658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9374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67440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58089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72935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00464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06922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4065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5382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71322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02048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89188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95702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13293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97127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06460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655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65369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46961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