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7883481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75657474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347121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3426779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27707454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