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78988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10481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042574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