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211720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276635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01576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49773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