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98513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99384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