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78816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8228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8276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3386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