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1752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8642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2117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619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