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tutorial-detection-barcode Tutorial: Bar code det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intro_barcode 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utorial shows how to detect one or more barcodes with ViSP. To this end we provide two classes that are wrapper over 3rd party libra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vpDetectorQRCode that is a wrappers over zbar library &lt;http://zbar.sourceforge.net&gt;. It allows to detect QR codes. See &lt;a href="https://visp.inria.fr/3rd_zbar"&gt;zbar quick installation guide&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vpDetectorDataMatrix this is a wrapper over dmtx library &lt;http://www.libdmtx.org&gt;. It allows to detect Data Matrix codes. See &lt;a href="https://visp.inria.fr/3rd_dmtx"&gt;dmtx quick installation guide&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classes inherit from vpDetectorBase class, a generic class dedicated to detection. For each detected bar code, it allows to retrieve some characteristics such as the bar code message if it exists, and in the image the polygon that contains the bar code, the bounding box or the center of gravity of the bar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next sections you will find examples that show how to detect codes in a single image and or in images acquired from a camera connected to your compu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all the material (source code and image) described in this tutorial is part of ViSP source code and could be downloaded using the following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vn export https://github.com/lagadic/visp.git/trunk/tutorial/detection/bar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barcode_detection_basic Bar code detection (single 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example also available in tutorial-barcode-detector.cpp allows to detect either a QR code or Data Matrix on a single image. The user can select with --code-type option which code to det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tutorial-barcode-detector.c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tect a QR code jus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utorial-barcode-detector --code-typ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get the following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detection-qrcode.p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tect a Data Matrix code jus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utorial-barcode-detector --code-typ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get the following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detection-datamatrix.p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we explain the main lines of the sou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we have to include the header of the two classes that allow to detect either the QR code or the Data Matrix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n in the main() function before going further we need to check if at least one of the third party (zbar or dmtx libraries) were used to build ViSP. We also check if ViSP is able to display images using either X11, or the Graphical Device Interface (GDI) under Windows, or OpenC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Macro def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reading the input image \e bar-code.pgm and creation of a display device in order to visualize the image, we create a NULL pointer to a detector base cl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nippet tutorial-barcode-detector.cpp Create base detec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 the classes that allow to detect QR codes and Data Matrix codes inherit from vpDetectorBase, using the variable  \e opt_barcode we are able to construct the requested det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Create det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are now ready to detect the bar code in the 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Det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one or more bar codes are detected, the variable \e status is set to \e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at case, we can retrieve the number of detected bar codes in order to create a for loop over the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Parse detected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ach code, we can then get the location of the 4 points that define the polygon that contains the code, but also the bounding bo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Get lo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finally, if it exists, we are also able to get the message that is coded in the bar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Get mess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barcode_detection_live Bar code detection (live came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ther example also available in tutorial-barcode-detector-live.cpp shows how to couple the bar code detector to an image grabber in order to detect bar codes on each new image acquired by a camera connected to your compu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tutorial-barcode-detector-live.c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sage of this example is similar to the previous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with option --code-type you select if you want to detect a QR code (use --code-type 0) or a Data Matrix (use --code-typ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more than one camera is connected to you computer, with option --device you can select which camera to use. The first camera that is found has number 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tect QR codes on images acquired by a second camera connected to your computer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utorial-barcode-detector-live --code-type 0 --devic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ource code of this example is very similar to the previous one except that here we use camera framegrabber devices (see \ref tutorial-grabber). Two different grabber may b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f ViSP was build with Video For Linux (V4L2) support available for example on Fedora or Ubuntu distribution, VISP_HAVE_V4L2 macro is defined. In that case, images coming from an USB camera are acquired using vpV4l2Grabber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ViSP wasn't build with V4L2 support, but with OpenCV we use cv::VideoCapture class to grab the images. Notice that when images are acquired with OpenCV there is an additional conversion from cv::Mat to vp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live.cpp Construct grabb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 in the while loop, at each iteration we acquire a new im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live.cpp Acqui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new image is then given as input to the bar code det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barcode_detection_next Next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you can follow \ref tutorial-pose-estimation that explains how to compute a 3D pose from points. This tutorial could be useful if you want to compute the pose of a QR code from its 3D size and camera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w also ready to see \ref tutorial-detection-apriltag, that illustrates how to detect AprilTag patterns in an image and compute the 3D pose of each patter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