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5005344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2932022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2704195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