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ISO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num(REP_num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_NUM_REP r = (REP_num(ABS_num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