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3674024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926483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