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4591476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7757810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667069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3772934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