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38839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6654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16239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10349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62002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138751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5520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606380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