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93760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39373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83074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55404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