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39587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16342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3688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7905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