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454592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953580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799159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905682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