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6351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68297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51872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4154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