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80445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788465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368819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34566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