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63960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295827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454170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044441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