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80155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66072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87225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