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55976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04153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9790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59450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