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13717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890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02106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94431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