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6193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20571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0660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9114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