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35475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76804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