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32474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6768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17558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70536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